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PC/M - Dokumentation EDIT80.COM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ditor EDIT80.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dito� de� Firm� Microsof� gestatte� di� Herstellu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un� ode� Korrektu� vo� beliebige� ASCII-Dateien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ir� aufgerufe� mi� seine�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erschein� ein� Ausschrif� uebe� de� Hersteller�� d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� stehende� Plat� un� di� Aufforderun� zu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ile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r� de� Nam� de� gewuenschte� Date� eingegeben�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� Namenserweiterun� angegebe� wird�� is� .MA� wirksam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� dan� auc� fue� di� Ausgab� zu�� Ebenfall� is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��� vo� de� Dateiname� eine� Laufwerkbezeichn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�� wen� di� Date� nich� au� de� aktuelle� Laufwer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es� Namenseingab� mi� eine� Retur� (ET1�� abgeschlo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ein� Date� au� de� angegebene� Laufwer�  m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gesuch� un� wen� vorhande� geladen� Existier� dies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� erfolg� erneu� ein� Aufforderun� zu� Namens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Nam� mus� dan� mi� ESCAP� abgeschlosse� werden�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an� de� EDIT8� mitgeteilt�� das� ein� neu� Date� er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� un� die� durc� di� Aus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melde� sic� EDIT8� mi� seine� Systemzeiche�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all� eine� neue� Date� is� dan� zuers� ei� Semikolo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�� u� di� erst� Zeil� z� erreichen�� Stet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zeiche� � kan� ein� Eingab� erfolgen�� di� al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� wird�� Di� erzeugte� Zeilennummer� werde� 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7.Bi� � � gestell� un� auc� s� ausgegeben� All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vo� Microsof� (F80�� M8� un� MBASIC�� unterstu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r� de� Zeilennummerierung��� Dies� kan� ab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alle� durc� di� Anwendun� eine� besondere� Schalter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di� Eingab� vo� Zeile� beende� werden� s� is� di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Tast� moeglich�� E� wir� dan� di� Kommandoebe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8�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8�� arbeite� mi� Indexdateien��� Be� de� Ausgab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te� Date� wir� ein� solch� Indexdate� stet� erzeug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be� de� Eingab� seh� schnel� di� Dateieingab� gestat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i� irgendeine� Program� di� Textdate� veraender� worde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vo� Eintrit� i� EDIT8� dies� Indexdate� vo� Anwen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�� sons� sin� undefiniert� Text� di� Folge�� B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e� Date� ohn� ein� solch� Indexdate� wir� dies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�� Deshal� dauer� di� Eingab� i� eine� solche� F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� laenger� Di� Indexdate� wir� unte� de� gleiche� Name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gefuehrt�� allerding� wir� de� Namenserweiteru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ymbo</w:t>
      </w:r>
      <w:r>
        <w:rPr/>
        <w:t xml:space="preserve">젠 ��� </w:t>
      </w:r>
      <w:r>
        <w:rPr/>
        <w:t>vorangestell� un� da� 3��� Zeich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erweiterun� entfaell� da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nachfolgen� beschriebene� Kommando� koenne� durc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noc� spezifizier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Punkt     bezieht sich auf die aktuell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Dach      bezieht sich auf die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ern     bezieht sich auf die letz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oppelp�  trenn� zwe� Zahlen� di� eine� Bereic�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Ausrufz�� steh�  vo�  eine� Zahl�� di� dan� ein� An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� beschriebene� Kommando� werde� i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� da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sitionen� di� i� eckig� Klammer� gestell� sind� sin�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itione� i� Grossbuchstabe� muesse� s� eingegebe� werden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itione i� Kleinbuchstabe� i� winklig� Klammer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n� muesse�  angegeb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   eine Zeilennummer bis 5 Stellen, ".", "^" oder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ange�       ei� Bereic� n1:n2�� � wi� positio� ode� ein� 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��        ganz� Zah� nich�  Nul� fue� Abstan� zwisc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le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   gueltig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sitionen��  di� mi� nac� link� geneigte� Stric� getrenn� s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esse�  sic� gegenseiti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"ESCAPE" wird mit &lt;esc&gt;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"CR" wird durch &lt;cr&gt; dargestellt und ist die Taste RETURN (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erstelle� un� Tabulatore� sin� ohn� Bedeutun� ausse� i� Za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�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[&lt;position&gt;[,&lt;inc&gt;\;&lt;inc&gt;]]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uege� vo� Tex� a� &lt;position� un� e� wir� solang� fort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&lt;esc�� folg� ode� de� zu� Verfuegun� stehend� Plat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inc&gt; stellt ein neues Standardincrement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inc&gt; stellt ein Increment nur fuer die folgenden Eingab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� wir� nu� dan� verwendet�� wen� ein� solch� Zeil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�� sons� erfolg� Fehler�� Waehren� de� Eingab� k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Linefee� zu� Weiterfuehrun� de� Eingab� au� eine� l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bi� 25� Zeiche� 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range�                           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esche� de� angegebene� Bereiche� bzw�� de� angegebene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nac� folgend� Zeil� is� dan� di� aktuell�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lt;range&gt;[,&lt;inc&gt;\;&lt;inc&gt;]               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Kommand� vereinig� Delet� un� Insert� E� werde� saemt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� innerhal� de� Bereiche� &lt;range� geloesch� un� da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� eingestellt� Di� Angabe� fue� &lt;inc� sieh� be�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lt;range&gt;                                    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Bereic� &lt;range� liegende� Zeile� werde� a� Termina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� un� be� Bedar� mi� "PRINT�� auc� gedruckt�� Wir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e�� nu� &lt;cr� gegeben�� werde� di� naechste� 2� Zeile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lt;range&gt;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PRINT�� jedoc� werde� di� Ausgabe� nu� au� de� Drucke� erf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[&lt;start&gt;][,&lt;inc&gt;\;&lt;inc&gt;][=&lt;range&gt;]   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alle� Zeile� i� Bereic� &lt;range� neu� Nummer� zuge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t�� Dies� Nummerierun� beginn� be� &lt;start� un� ha� d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� wi� be� &lt;inc� angegeben�� &lt;inc� mi� de� Vorsat� �� o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� wi� be� Insert�� Fehlend� Angabe� werde� vo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� ergaenzt�� Fehl� &lt;range� wir� di� gesamt� Date� umnu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rt�� Fehle� werde� mi� "OU� O� ORDER� quittiert�� Be� s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� Dateie� kan� de� Fehle� "INSUFFICIEN� MEMORY�� erschei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is� di� Date� abschnittsweis� umzunumm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lt;range&gt;                                           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angegebene� Bereic� koenne� di� Zeile� durc� Einga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erweiter� werden�� Die� wirk� wi� de� Insertmodus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jed� Zeil� mi� ESCAP� z�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[&lt;range&gt;][,&lt;linit&gt;]&lt;cr&gt;\&lt;esc&gt;&lt;string&gt;&lt;esc&gt;   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de� Bereiche� wir� di� Zeichenkett� &lt;string�� gesu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�� is� di� Anzah� de� z� durchsuchende� Zeilen�� Di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ies� Kett� enthaelt� wir� angezeigt� Fehlend� Angab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� ergaenzt�� fehl� &lt;range&gt;�� s� wir� di� gesamt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&lt;range&gt;][,&lt;limit&gt;]&lt;cr&gt;&lt;esc&gt;&lt;old sting&gt;&lt;esc&gt;&lt;new string&gt;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e� de� Kett� &lt;ol� string� un� Ersetze� durc� di� Kett� &lt;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� i� de� angegebene� Bereich� fue� di� mi� &lt;limit� 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[d:][&lt;filename&gt;][/&lt;switch&gt;]   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wir� unte� de� Name� &lt;filename� au� Diskett� zurueck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� Di� zusaetzlic� angebbare� Schalte� beeinflusse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�� Fehl� de� Filename�� s� wir� de� be� Begi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� gesetzt� Nam� verwendet� d� is� ei� zusaetzlic� angeb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k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[&lt;filename&gt;]                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ohn� Dateiausgab� abgebrochen�� di� alt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� erhalten�� De� Nam� diese�  Date� kan� mi� &lt;filenam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end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[d:][&lt;filename&gt;][/&lt;switch&gt;]            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de� aufbereitet� Tex� au� Diskett� unte� de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�� De� Edito� wir� nich� verlassen� di� aktuell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� erhalte� (Rette� seh� lange� Date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lt;range&gt;                                                    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Kommand� kan� fue� di� Veraenderunge� innerhal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verwende� werden�� Innerhal� de� angegebene�  Ber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� sic� all� folgende� Kommando� stet� au� di� Zeil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Wi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kommandos der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� eine� Subkommand� kan� ein� Zah� stehen�� di� di� Anz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e� diese� Kommando� angibt��� Fehl� sie�� wi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�� Steh� noc� ei� Minuszeiche� vo� diese� Zahl� s� bez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di� Angab� au� link� vo� Kurso� stehend� Position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positio kan� selbs� innerhal� eine� Zeil</w:t>
      </w:r>
      <w:r>
        <w:rPr/>
        <w:t xml:space="preserve">堠 </w:t>
      </w:r>
      <w:r>
        <w:rPr/>
        <w:t>belie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� werde�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lt;space�   Leertaste� uebe� � Zeiche� hinweg� Dabe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c� nich� sichtbare� Zeiche� dargestellt�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� de� Kurso� hinweg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lt;bs��     Backspace��  uebe� � Zeiche� hinweg�� Hi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tun� umgekehr� wi� i� vorherige�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��     Tabulator��� Kurso� bi�  Zeilenende�� -&lt;tab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innerhalb einer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̠         </w:t>
      </w:r>
      <w:r>
        <w:rPr/>
        <w:t>Zeig� de� Res� de� Zeil�  a� un� setz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�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Druckt den Rest der Zeile, sonst wi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  <w:r>
        <w:rPr>
          <w:rtl w:val="true"/>
        </w:rPr>
        <w:t>נ</w:t>
      </w:r>
      <w:r>
        <w:rPr/>
        <w:t xml:space="preserve">         </w:t>
      </w:r>
      <w:r>
        <w:rPr/>
        <w:t>Setz� de� Kurso� au�  de� Anfan� de� naech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es�  Zahle� un� di� Zeiche� "."�� "$� ode� "%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ke� al� Worttr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lt;text��   Setz� de� Tex� a�  di� Kursorpositio� ei� b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ac�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          Setzt i Blanks (Leerschritte) rechts vom Kurso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&lt;ch��     Setz� � Zeiche�  &lt;ch�  ein�� c� is� ei� belieb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ؠ</w:t>
      </w:r>
      <w:r>
        <w:rPr/>
        <w:t xml:space="preserve">         </w:t>
      </w:r>
      <w:r>
        <w:rPr/>
        <w:t>Zeig� de�  Res�  de� Zeil� a� un� setz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� da� 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  <w:r>
        <w:rPr>
          <w:rtl w:val="true"/>
        </w:rPr>
        <w:t>ؠ</w:t>
      </w:r>
      <w:r>
        <w:rPr/>
        <w:t xml:space="preserve">         </w:t>
      </w:r>
      <w:r>
        <w:rPr/>
        <w:t>au� de�  Anfan� de� Zeil� un� stell�  Insertmo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� bi� &lt;esc�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         Streich� � Zeiche� rech� (links� vo� Kursor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� werde� i� Schraegstrich� gestell� un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&lt;ch��     Streich� all�  Zeiche� bi� vo� da� Zeiche� &lt;ch&gt;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derhol� da� Kommando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&lt;text&gt;&lt;esc� Streich� i-fac� all� Zeiche� bi� zu� Auftre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Verstuemmel� de� Tex� un� loesch� de� verbleib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� de� Zeile� -� link� vo� K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         Streicht i Worte rechts (links) vom K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&lt;text&gt;&lt;esc��Streich�  di�  naechste� � Zeiche� un� fueg� da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� &lt;text�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&lt;ch&gt;      Tauscht i Zeichen aus und fuegt dafuer &lt;ch&gt;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&lt;ch��     Such� i-fac�  nac� de� Zeiche� &lt;ch� un� setz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urso� vo� diese�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&lt;text&gt;&lt;ecs� Such� de�  angegebene� Tex� un� setz� de� Kurs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� Anfan�    diese򠠠 Zeichenkette���� i-f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derho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&gt;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Zeigt die gesamte Zeile an und beendet dies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Š         Beende� dies�  Zeile�� gib� abe� de� Res� d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h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Zeigt die urspruengliche Zeile ohne Verae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Di� Veraenderunge� werde� nich� i� di� Dat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�         Zeig� di� unveraendert� Zeil� un� setz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� dere� Anfan� fue� weiter� Manipu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n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e� koenne� i� Abschnitt� geteil� werden�� di� S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� werden�� Dies� Seite� werde� durc� Seitenmarke� von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� getrennt�� Di� erst� Seit� eine� Date� is� dabe� imm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� 1�� Jed� Folgend� Seit� beginn� mi� eine� Seitenmark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eine� Dateieingab� ei� Formularvorschu� erkannt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� ein� neu� Seit� ein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Erkennun� ode� Kennzeichnun� be� mehrere� Seit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�� mi� eine� Schraegstric� un� de� Seitennumm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aen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e&gt;[/&lt;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�� ein� Zah� ode� "."�� "^� ode� "*� sei� kan� wi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osi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�� is� ein� ganz� Zah� mi� bi� z� � Stelle� ode� au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erze� wi� be� &lt;position&gt;�� Fehl� &lt;page&gt;�� s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� Seit� angenommen� Dami� kan� ei� Bereic� auc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� Seite� gehen�� wen� be� de� Bereichsgrenz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nummer� mi� angegebe� werden� Wir� dabe� be� de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sgrenz� di� Seitennumme� weggelassen�� s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numme� au� de� 1� Bereichsgrenz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Seitenmarke� werde� i� di� Date� gesetzt�� inde� da� Komman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� zu� Anwendun�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Kommandos beziehen sich auf die Seitengestal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lt;position&gt;                                    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itenmark� wir� i� aufsteigende� Folg� unmittelba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�� eingesetzt�� &lt;position�� mus� vorhande� sein�� s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/&lt;page&gt;                                            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itenmarke�� di� nac� &lt;page� steht�� wir� au� de� Datei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richen�� Da� bedeutet�� das� be� &lt;page� � � di� Seiten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� de� Seit� � steht� gestriche� wird� Dabe� erfolg� gl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� ein� Umnummerierun� de� folgende�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[/&lt;page&gt;]                                  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de� Kurso� au� de� Anfan� de� Seit� gesetzt�� 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&gt;� s� is� di� Seit� �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mando� vo� EDIT8� habe� be� Anwendun� de� Seitennum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e� folgend� 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ETŠ  welche� uebe� Seitengrenze� geht�� streich� ni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n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NT    Zeigt die Seitennu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Ԡ    Fuehr� be�  eine� Seitennumme� eine� Formularvorsc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halte� vo� EDIT8� bestehe� au� eine� Schraegstric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Buchstaben�� Schalte� werde� de� Dateiname� angehaen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� sic� au� diesen�  Si� beeinflusse� di� Ein- un� Aus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SIà   Di� Date�  wir� gelesen�� inde� all� Leerzei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ulatore� a�  Begin� eine� Zeil� ueberles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erst� Zeiche� mus� dan� ein� Ziffe� sein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� folgende� � Stelle� werde� i� ein� Zeilen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wandelt� Be� meh� al� � Ziffer� fuehr� die� z� F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rn�� Dan� wir� ei� Tabulato� eingefuegt�� w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echst� Zeiche� kei� Leerzeiche� ode� Tabulato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� ei� Leerzeiche� vorhanden�� wir� diese� dur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ulato�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Kommando N sollte nicht ange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�      E� wir� da� gleich� Forma� wi� be� /BASI� erwartet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Ausgab� wir� da� Standardforma� vo� EDIT8�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SEѠ   E� werde� be�  de� Eingab� Zeilennummer� vo� EDIT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zeug� un� vo� jed� Zeil� gesetzt�� Be� de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� di� Zeilennummer� einschliesslic� de� Tabul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� EDIT8� unterdru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Forme� koenne� al� Kurzschrif� vo� Ber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end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               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page&gt;                  Der gesamte 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page1&gt;:/&lt;page2��       Erst�  Zeil� Seit� (1� bi� letzt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it�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Die gesamt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:              Von &lt;position&gt; bis End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                       Von aktueller Zeile bis End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lt;position&gt;              Erste Zeile bis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zeichen von EDIT8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à  Unterbrich� da� Kommand�  un� fuehr� zu� Kommando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Ruecksetzen des Kursors ohne Zeichenloeschung um ein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Einfuegen eines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Unterbricht/fuehrt die Ausgabe am Terminal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Stop/Start bei Kommandoausfueh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 Loescht die Zeile, fuehrt den Kursor auf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