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1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ZUSAMMENFASSUN�  T� - KOMMANDOS#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##Kursorpositionierung�Rollen�Blaettern#�   ##Loeschkommandos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S�   ei� Zeiche� nac� link�              #&lt;DEL&gt;# Zeiche� link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                             </w:t>
      </w:r>
      <w:r>
        <w:rPr/>
        <w:t>K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^D�   ei� Zeiche� nac� recht�             � ^G�   Zeiche� au� Kurso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^A�   ei� Wor�    nac� link�              � ^T�   a� Kurso� bi� Wor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^F�   ei� Wor�    nac� recht�             � ^Q&lt;DEL&gt;#a� Zeilenanfan� b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                             </w:t>
      </w:r>
      <w:r>
        <w:rPr/>
        <w:t>K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^E�   ein� Zeil�  nac� obe�                #^QY�  a� Kurso� bi� Zei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                             </w:t>
      </w:r>
      <w:r>
        <w:rPr/>
        <w:t>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^X�   ein� Zeil�  nac� unte�               #^Y�   gesamt�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^W�   Rolle� ein� Zeil� rueckwaert�        #^KY�  markierte�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^Z�   Rolle� ein� Zeil� vorwa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^R�   3/� Bil� rueckwaert� blaetter�     ##Formatierungskommandos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^C�   3/� Bil� vorwaert� blaetter�         #^OC�  Zeil� zent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^QS�  Zeilenanfan�                      �   ^OL�  Einstelle�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                             </w:t>
      </w:r>
      <w:r>
        <w:rPr/>
        <w:t xml:space="preserve">Ran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^QD�  Zeilenend�                           #^OR�  Einstelle� rechte� Ran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^QE�  i� erst� Zeil� de� Bilde�            #^OX�  Randbegrenzun� aufh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^QX�  i� vorletzt� Zeil� de� Bilde�        #^OG�  Absat� einru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                 </w:t>
      </w:r>
      <w:r>
        <w:rPr/>
        <w:t>(u� jeweil� 1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�^QW�  Rolle� kontinuierlic� rueckwaert�    #^OS�  Setze� Zeilenabst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^QZ�  Rolle� kontinuierlic� vorwaert�      #^OW�  Wortumschla� ei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^QR�  a� Dateianfan�                       #^OT�  Anzeig� Tabulato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                 </w:t>
      </w:r>
      <w:r>
        <w:rPr/>
        <w:t xml:space="preserve">ein/au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^QC�  a� Dateiend�                         #^OJ�  Randausgleic� ei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�^Q0-9� a� Mark� � - �                      #^OH�  Abtrennhilf� be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                 </w:t>
      </w:r>
      <w:r>
        <w:rPr/>
        <w:t>Formiere� ei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�^QB�  a� Blockanfan�                       #^OE�  Eingab� "-�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                 </w:t>
      </w:r>
      <w:r>
        <w:rPr/>
        <w:t>bedingte� Abtr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                 </w:t>
      </w:r>
      <w:r>
        <w:rPr/>
        <w:t xml:space="preserve">zeiche� ein/au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^QK�  a� Blockend�                         #^OD�  Steuerzeichen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                 </w:t>
      </w:r>
      <w:r>
        <w:rPr/>
        <w:t xml:space="preserve">ein/au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^QV�  a� Positio� vo� letzte� Such-        �^OP�  Anzeig� des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ode� Blockkommand�                        wechsel� ei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#^B�   For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^QP�  a� Positio� vo� letzte�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           </w:t>
      </w:r>
      <w:r>
        <w:rPr/>
        <w:t>##Suche� un� Ersetzen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�����Tabulato� - Kommandos#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                                          ^QF� 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^I�   Tabulatorsprun�                      #^QA�  Suche� un�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^OI�  Setze� Tabulato�                     #^L�   Wiederhole� ^Q� bzw.^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�^ON�  Loesche� Tabulato�                   #^QV�  Kursorpositio� v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�^OF�  Tabulatorzeil� � Musterzeil�            letzte� ^QF-/^QA-Kommand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^OV�  variabl� Tab� ein/au�              � #Paramete� be� Suche�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                       </w:t>
      </w:r>
      <w:r>
        <w:rPr/>
        <w:t xml:space="preserve">Ersetzen#�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            </w:t>
      </w:r>
      <w:r>
        <w:rPr/>
        <w:t xml:space="preserve">#n�    Suche� � ma� (a� Kurs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            </w:t>
      </w:r>
      <w:r>
        <w:rPr/>
        <w:t>#B�    rueckwaert�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            </w:t>
      </w:r>
      <w:r>
        <w:rPr/>
        <w:t xml:space="preserve">#U�    Ignorier� Gross/Klei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            </w:t>
      </w:r>
      <w:r>
        <w:rPr/>
        <w:t>#G� gesamt� Datei(nu� be� ^Q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�����Kommando� zu� Texteingabe#�           #      W�    nu� ganz� Woerte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            </w:t>
      </w:r>
      <w:r>
        <w:rPr/>
        <w:t>#N� ohn� Abfrag� (nu� be� ^Q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^V�   Einfuege� ein/au�          #�         Spezialzeiche� i� Suchbegriff: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�&lt;ET&gt;� End� Absatz� Zeilenschaltun�        � ^P^A�  Jede� Zeich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               </w:t>
      </w:r>
      <w:r>
        <w:rPr/>
        <w:t>befriedig� dies�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�^N�  Einfuege� Zeilenschaltun�           �  ^P^S�  Jede� Sonderzeich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               </w:t>
      </w:r>
      <w:r>
        <w:rPr/>
        <w:t>befriedig� dies�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�^PO�  Leerstell� i� Wor�                   #^Ox� Jede� Zeiche� befriedi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               </w:t>
      </w:r>
      <w:r>
        <w:rPr/>
        <w:t xml:space="preserve">dies� Stell� ausse� "x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�^P-�  Minuszeiche� (unabhaengi� vo� ^OE�   #^N�  Jede� Zeilenen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</w:t>
      </w:r>
      <w:r>
        <w:rPr/>
        <w:t>befriedig� dies�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#����� Dateikommandos#�                      #�    Marken- un� Blockkommando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�^KW�  Bloc� nac� Date�                     #^K0-9� Setzen/Loesch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                </w:t>
      </w:r>
      <w:r>
        <w:rPr/>
        <w:t>eine� Mark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�^KR�  Date� einfuege�                   �   ^KN� Spaltenmodu� ein/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 ^R�  letzte� Dateiname� aktiviere�        #^KB� Blockanfang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(i� ^KW� ^KR� Anfangsmenue�              setzen/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                                          ^KK� Blockende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                </w:t>
      </w:r>
      <w:r>
        <w:rPr/>
        <w:t xml:space="preserve">setzen/loesche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#^KO�  Kopiere� eine� Date�                 #^KV� Blocktransp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                </w:t>
      </w:r>
      <w:r>
        <w:rPr/>
        <w:t>(einfuege� mi� loes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#^KE�  Umbenenne� eine� Date�              � ^KC� Blockkopi� (einfueg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                </w:t>
      </w:r>
      <w:r>
        <w:rPr/>
        <w:t>ohn� loes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^KJ�  Loesche� eine� Date�                 #^KY� Bloc�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^KL�  Aender� Arbeitslaufwer�              #^KH� Blockmarken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^KF�  Inhaltsverzeichnisanzeig� ein/aus        ei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�^KP�  Drucke� eine� Date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           </w:t>
      </w:r>
      <w:r>
        <w:rPr/>
        <w:t xml:space="preserve">##Kommando� fue� Speicheru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           </w:t>
      </w:r>
      <w:r>
        <w:rPr/>
        <w:t>un� Abbruch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                                        </w:t>
      </w:r>
      <w:r>
        <w:rPr/>
        <w:t>^KS� Speicher� un�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                </w:t>
      </w:r>
      <w:r>
        <w:rPr/>
        <w:t>arbei� mi� de�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�����Sonstig� Kommandos#�                    �    ^KX� Speicher� Date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                </w:t>
      </w:r>
      <w:r>
        <w:rPr/>
        <w:t>zu� 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�^QQ�  kontinuierliche� Wiederhole�      �   ^KD� Speicher� Date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                </w:t>
      </w:r>
      <w:r>
        <w:rPr/>
        <w:t>zu� Anfangs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�^U�   Unterbreche� eine� Funktio�       �   ^KQ� Abbreche� de� Date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                </w:t>
      </w:r>
      <w:r>
        <w:rPr/>
        <w:t>zu� Anfangs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�^J�   Hilfsmenu�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</w:t>
      </w:r>
      <w:r>
        <w:rPr/>
        <w:t>##Drucksteuerung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�����Kommando� i� Tex� #�                ##        DOT-Kommandos�#(� � Zeil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            � � </w:t>
      </w:r>
      <w:r>
        <w:rPr/>
        <w:t>Zeiche� bzw� Spa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^PC�  Druckpaus�                           #.PLn�  Setze� Zeilen� 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^PH�  Rueckschrit�                         #.MTn�  Setze� obere�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^PS�  Unterstreiche�        ein/au�        #.MBn�  Setze� untere�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^PX�  Durchstreiche�        ein/au�        #.HMn�  Setze� Kopf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^PY�  Farbbandumschaltun�   ein/au�        #.FMn�  Setze� Fuss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^PD�  Doppeldruc�           ein/au�        #.PCm�  Setze� Seiten-Nr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                  </w:t>
      </w:r>
      <w:r>
        <w:rPr/>
        <w:t xml:space="preserve">Spalt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^PB�  Fettdruc� (Schatten�  ein/au�        #.PA�   Vorschu� neu�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^PV�  Tiefschrif�           ein/au�        #.CPn�  eventuel� neu�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^PT�  Hochschrif�           ein/au�        #.HE..� Kopf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^PA�  Zeichenabstan� alternati�            #.FO..� Fus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^PN�  Zeichenabstan� Standar�              #.OP�   Seitennummerdruc�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^P&lt;ET&gt;#Ruecklau� ohn� Zeilenschaltun�      #.PN�   Seitennummerdruc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^PQ�  Anwendersteuerzeiche� �              #.PNr�  Seitennumme�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^PW�  Anwendersteuerzeiche� �              #.POm�  Verschiebun�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                  </w:t>
      </w:r>
      <w:r>
        <w:rPr/>
        <w:t xml:space="preserve">Druckr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^PE�  Anwendersteuerzeiche� �              #.IGtext� Kommenta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^PR�  Anwendersteuerzeiche� �              #..text�  Kommenta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            </w:t>
      </w:r>
      <w:r>
        <w:rPr/>
        <w:t>#^PK�   kei� DOT-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����Kommando� fue� Daisy-Drucker�#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.LHn�  Zeilenabstand� � i� 1/48�           ##KOMBO-Druc� Kommandos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�.SRn�  Hoch-/Tiefschrif� Vorschu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� </w:t>
      </w:r>
      <w:r>
        <w:rPr/>
        <w:t xml:space="preserve">i� 1/48�       �                   .DF...#Variable� Da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                  </w:t>
      </w:r>
      <w:r>
        <w:rPr/>
        <w:t xml:space="preserve">aufrufe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.CWm� Zeichenabstand� � i� 1/120"�          .RV...#Variablen-Wert�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�.UJr�  Mikrojustifikati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</w:t>
      </w:r>
      <w:r>
        <w:rPr/>
        <w:t xml:space="preserve">ein(r=1)/aus(r=0�         �          .AV...#Variableneingab� v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                  </w:t>
      </w:r>
      <w:r>
        <w:rPr/>
        <w:t xml:space="preserve">Tastatu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�.BPr�  Vor-Rueckw.-Druc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</w:t>
      </w:r>
      <w:r>
        <w:rPr/>
        <w:t>ein(r=1)/aus(r=0�         �          .SV...#Variablenwer�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^PB�   Schattenschrif� ein/au�             #.FI...#Date� einfu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^PF�   95� Druckzeiche�                   � .DM...#Meldun� au� Bild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^PG�   96� Druckzeiche�                   � .CS...#Bildschir�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^PP�   Proportionalschrif� ein/au�    �     &amp;name&amp;�  Variablenbezeich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a� Kennzeiche� &lt;ET� bedeute� Abschlusstast� (E� bzw� E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