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arl-Marx-Stadt, den 20.7.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eschreibung Wandlerbaustein IFSS auf V.24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�� di</w:t>
      </w:r>
      <w:r>
        <w:rPr/>
        <w:t xml:space="preserve">堠� </w:t>
      </w:r>
      <w:r>
        <w:rPr/>
        <w:t>Moeglichkeite de� i� F�� Jahrgan</w:t>
      </w:r>
      <w:r>
        <w:rPr/>
        <w:t>砠</w:t>
      </w:r>
      <w:r>
        <w:rPr/>
        <w:t>19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oeffentlichte PC/M-Computer� mi� seine� SCP-kompati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� umfassende� nutze� z� koennen��� wurd</w:t>
      </w:r>
      <w:r>
        <w:rPr/>
        <w:t xml:space="preserve">堠 </w:t>
      </w:r>
      <w:r>
        <w:rPr/>
        <w:t>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keite� de� problemlose� Programmuebertragun� vo� PC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Rechne� beliebige� Herstelle� un� umgekehr� gesucht�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mi� aufgebaute� ZV� (Leiterplattenstan� 8/88� wurde� anf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� IFSS-Schnittstelle� bestueckt�� spaete� ka� de� Wunsc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moeglichs� einfache� Umruestun� au� di� wahrschein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euchlicher� V.2� auf�� D� ic� di� IFSS-Schnittstelle� u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genormte� 10-polige� Steckverbinde� a� de� Rueckwa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󠠠 herausgefuehr� hatte���� nutzt</w:t>
      </w:r>
      <w:r>
        <w:rPr/>
        <w:t xml:space="preserve">堠 </w:t>
      </w:r>
      <w:r>
        <w:rPr/>
        <w:t>ic</w:t>
      </w:r>
      <w:r>
        <w:rPr/>
        <w:t xml:space="preserve">蠠 </w:t>
      </w:r>
      <w:r>
        <w:rPr/>
        <w:t>di</w:t>
      </w:r>
      <w:r>
        <w:rPr/>
        <w:t xml:space="preserve">堠� </w:t>
      </w:r>
      <w:r>
        <w:rPr/>
        <w:t>d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gebliebene� �� Kontakt� zu� Herausfuehre� de� benoetig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pannunge� 5P�� 12� un� 12N�� Di� j� zwe� Datenleit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e� 2� un� Empfaenge� 2x� wurde� uebe� Optokopple� wied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TL-Pege� umgesetzt�� di� Schaltun� zu� Erzeugun� de� be� V.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liche� Pege� vo� +-1� � entnah� ic� de� Buc� "Mikroelektron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Amateurpraxis� Seit� 102�� De� Aufba� is� unproblematis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rfolgte bei mir auf einer Universalleiterplatte in den Mas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x4�� m� mi� aufgeschraubte� Steckverbindern�� E� wir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gefuehrte� IFSS-Steckverbinde� aufgesteckt�� anschlies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� mi� Geraete� �� di� mi� V.2� ode� R� 23� ausgerueste� si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beite� werden��� De� Vortei� lieg� au� de� Hand��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ruestun� is� i� Sekunde� un� ohn� Eingrif� i� di� Hardwa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� moeglich�� Au� di� verbleibende� �� Kontakt� koe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signal</w:t>
      </w:r>
      <w:r>
        <w:rPr/>
        <w:t xml:space="preserve">堠 </w:t>
      </w:r>
      <w:r>
        <w:rPr/>
        <w:t>de� SIϠ fue� di</w:t>
      </w:r>
      <w:r>
        <w:rPr/>
        <w:t xml:space="preserve">堠 </w:t>
      </w:r>
      <w:r>
        <w:rPr/>
        <w:t>Synchronisatio langs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� geschalte� werden�� E� erga� sic� be� mi� folg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ckerleistenbeleg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1: SD-        B1: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2: DTR        B2: SD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3: ED+        B3: 1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4: 12N        B4: 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5: Masse      B5: 5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utz� wir� de� Modu� zu� Zei� i� Zusammenspie� m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kommunikationsprogramm��� da� zu� TLà� vo ROBO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� is� un� somi� eine� beiderseitige� Programmaustaus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� unterschiedlichste� Rechner� moeglic� macht�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wurd� de� Programmsammlun� fue� de� PC/� zu� Verfueg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� un� is� dor� nachnutzbar�� (Hinwei� au� Adress�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nutz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we 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.-Schuetze-Str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Karl-Marx-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907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chaltung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